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6"/>
          <w:szCs w:val="36"/>
        </w:rPr>
        <w:t xml:space="preserve">КАЛЕНДАР ЗНАМЕННИХ ТА </w:t>
      </w:r>
      <w:r>
        <w:rPr>
          <w:b/>
          <w:i/>
          <w:sz w:val="36"/>
          <w:szCs w:val="36"/>
          <w:lang w:val="uk-UA"/>
        </w:rPr>
        <w:t>ЮВІЛЕЙНИХ ДАТ ДОНЕЦЬКОЇ ОБЛАСТІ НА 2013 РІ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Січ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-  115 років від дня народження В.Д.Авдєєва (Донського) (1898-1944), начальника штабу партизанського загону ім. Сталіна, що діяв на території м. Донецька та област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0 років від дня народження Героя Радянського Союзу В.С.Харченка. Народився у с. Новоукраїнці Мар’ї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від дня народження В.П.Кишканя (1933), заслуженого архітектора УРСР, члена Донецької обласної організації Спілки архітекторів України, лауреат Державної премії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30"/>
          <w:szCs w:val="30"/>
          <w:lang w:val="uk-UA"/>
        </w:rPr>
        <w:t xml:space="preserve"> – 145 років від дня народження українського поета М.Ф.Чернявскього (1886-1937). Народився в с. Торській Олексіївці Бахмутьского повіту Катеринославської губернії (тепер с. Октябрське Добропільского району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6</w:t>
      </w:r>
      <w:r>
        <w:rPr>
          <w:sz w:val="30"/>
          <w:szCs w:val="30"/>
          <w:lang w:val="uk-UA"/>
        </w:rPr>
        <w:t xml:space="preserve"> – 115 років від дня народження видатного українського поета В.М.Сосюри (1898-1965). Народився у м. Дебальцевом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75 років від дня народження В.С.Стуса (1938-1985), українського поета. Дитинство та юність минули в Донбас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 75 років від дня народження Л.Ю.Шепітько (1938-1979), заслуженої діячки мистецтв СРСР, російського режисера. Народилася у м. Артемів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0"/>
          <w:szCs w:val="40"/>
          <w:lang w:val="uk-UA"/>
        </w:rPr>
        <w:t>7</w:t>
      </w:r>
      <w:r>
        <w:rPr>
          <w:sz w:val="30"/>
          <w:szCs w:val="30"/>
          <w:lang w:val="uk-UA"/>
        </w:rPr>
        <w:t xml:space="preserve"> – 100 років від дня народження І.К.Бірченка (1913-1961), Героя Радянського Союзу. Народився та жив у Краснолиманському район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11 – </w:t>
      </w:r>
      <w:r>
        <w:rPr>
          <w:sz w:val="30"/>
          <w:szCs w:val="30"/>
          <w:lang w:val="uk-UA"/>
        </w:rPr>
        <w:t xml:space="preserve">55 років від дня, коли ЦК Компартії України схвалив почин бригади М.Мамая, яка змагалася за перевиконання змінних норм кожним шахтарем бригади, й закликав трудящих усіх галузей народного господарства республіки підтримати почин донецьких шахтарів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100 років від дня народження П.М.Ангеліної (1913-1959), бригадира першої в країні жіночої тракторної бригади, двічі Героя Соціалістичної Пра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3</w:t>
      </w:r>
      <w:r>
        <w:rPr>
          <w:sz w:val="30"/>
          <w:szCs w:val="30"/>
          <w:lang w:val="uk-UA"/>
        </w:rPr>
        <w:t xml:space="preserve"> – 100 років від дня народження С.Б.Бронфмана, відомого донецького журналіст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4</w:t>
      </w:r>
      <w:r>
        <w:rPr>
          <w:sz w:val="30"/>
          <w:szCs w:val="30"/>
          <w:lang w:val="uk-UA"/>
        </w:rPr>
        <w:t xml:space="preserve"> – 95 років від дня народження П.П.Кулика (1918-1985), Героя Радянського Союзу. Народився у м. Краматор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30"/>
          <w:szCs w:val="30"/>
          <w:lang w:val="uk-UA"/>
        </w:rPr>
        <w:t xml:space="preserve"> – 95 років від дня народження М.В.Буряка, Героя Радянського Союзу. Народився у с. Желанному Мар’ї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від дня народження В.І.Вощенка, Героя Радянського Союзу. Народився у м. Амврос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20 – </w:t>
      </w:r>
      <w:r>
        <w:rPr>
          <w:sz w:val="30"/>
          <w:szCs w:val="30"/>
          <w:lang w:val="uk-UA"/>
        </w:rPr>
        <w:t xml:space="preserve">65 років від дня народження Натана Щаранського, радянського дисидента, державного і політичного діяча Ізраїлю, віце-прем’єр-міністра, міністра в кількох урядах Ізраїлю, голови партії російськомовних ізраїльтян «Ісраель ба-Алія», уродженця м. Донецьк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2 – </w:t>
      </w:r>
      <w:r>
        <w:rPr>
          <w:sz w:val="30"/>
          <w:szCs w:val="30"/>
          <w:lang w:val="uk-UA"/>
        </w:rPr>
        <w:t xml:space="preserve">день Соборності та Свободи Україн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3</w:t>
      </w:r>
      <w:r>
        <w:rPr>
          <w:sz w:val="30"/>
          <w:szCs w:val="30"/>
          <w:lang w:val="uk-UA"/>
        </w:rPr>
        <w:t xml:space="preserve"> – 100 років від дня народження В.А.Журавльова, Героя Радянського Союзу. Народився в с. Катеринівці Мар’ї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тому (1928) у м. Сталіно відкрився Всесоюзний з’їзд безпеки гірничих робіт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Г.М.Прощаєва, Героя Радянського Союзу. Народився і жив у Добропільському район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5</w:t>
      </w:r>
      <w:r>
        <w:rPr>
          <w:sz w:val="30"/>
          <w:szCs w:val="30"/>
          <w:lang w:val="uk-UA"/>
        </w:rPr>
        <w:t xml:space="preserve"> – 135 років від дня народження А.П.Боначича (1878-1933), соліста Великого театру Росії, режисера. Народився у м. Маріупол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45 років тому (1968) рішенням міської Ради депутатів трудящих встановлено звання «Почесний громадянин міста Донецька»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27 </w:t>
      </w:r>
      <w:r>
        <w:rPr>
          <w:b/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 xml:space="preserve">міжнародний день пам’яті жертв Голоко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8</w:t>
      </w:r>
      <w:r>
        <w:rPr>
          <w:sz w:val="30"/>
          <w:szCs w:val="30"/>
          <w:lang w:val="uk-UA"/>
        </w:rPr>
        <w:t xml:space="preserve"> – 95 років від дня народження Л.А.Руденко (1918-1981), української співачки, народної артистки СРСР. Народила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9</w:t>
      </w:r>
      <w:r>
        <w:rPr>
          <w:sz w:val="30"/>
          <w:szCs w:val="30"/>
          <w:lang w:val="uk-UA"/>
        </w:rPr>
        <w:t xml:space="preserve"> – 85 років від дня народження А.Т.Полянського, українського і російського архітектора, народного архітектора СРСР. Народився у м. Авд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>31</w:t>
      </w:r>
      <w:r>
        <w:rPr>
          <w:sz w:val="30"/>
          <w:szCs w:val="30"/>
          <w:lang w:val="uk-UA"/>
        </w:rPr>
        <w:t xml:space="preserve"> – 100 років від дня народження С.І.Оніпка (1913-1975), українського актора, народного артиста УРСР. За роки творчої кар’єри працював в музично-драматичних театрах Донецька, Полтави, Вінниці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0"/>
          <w:szCs w:val="30"/>
          <w:u w:val="single"/>
          <w:lang w:val="uk-UA"/>
        </w:rPr>
      </w:pPr>
      <w:r>
        <w:rPr>
          <w:b/>
          <w:i/>
          <w:sz w:val="30"/>
          <w:szCs w:val="30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Лютий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</w:t>
      </w:r>
      <w:r>
        <w:rPr>
          <w:sz w:val="30"/>
          <w:szCs w:val="30"/>
          <w:lang w:val="uk-UA"/>
        </w:rPr>
        <w:t xml:space="preserve"> – 95 років від дня народження І.Ф.Дзюбана, українського художника-графіка. Народився у с. Костянтинівці Мар’ї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4</w:t>
      </w:r>
      <w:r>
        <w:rPr>
          <w:sz w:val="30"/>
          <w:szCs w:val="30"/>
          <w:lang w:val="uk-UA"/>
        </w:rPr>
        <w:t xml:space="preserve"> – 135 років від дня народження Г.І.Петровського (1878-1958), революціонера, радянського політичного діяч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5</w:t>
      </w:r>
      <w:r>
        <w:rPr>
          <w:sz w:val="30"/>
          <w:szCs w:val="30"/>
          <w:lang w:val="uk-UA"/>
        </w:rPr>
        <w:t xml:space="preserve"> – 95 років від дня народження А.Ф.Ушкарьова, українського і російського диригента, композитора, заслуженого діяча мистецтв УРСР. Протягом багатьох років працював художнім керівником колективів м. Донець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7</w:t>
      </w:r>
      <w:r>
        <w:rPr>
          <w:sz w:val="30"/>
          <w:szCs w:val="30"/>
          <w:lang w:val="uk-UA"/>
        </w:rPr>
        <w:t xml:space="preserve"> – 95 років від дня народження В.О.Пономаренка, українського композитора. У 1957-1960 та 1968-1970 рр. працював у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8</w:t>
      </w:r>
      <w:r>
        <w:rPr>
          <w:sz w:val="30"/>
          <w:szCs w:val="30"/>
          <w:lang w:val="uk-UA"/>
        </w:rPr>
        <w:t xml:space="preserve"> – 100 років від дня народження Ю.М.Березовського, Героя Радянського Союзу. До війни працював на ст. Ясинуватій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9</w:t>
      </w:r>
      <w:r>
        <w:rPr>
          <w:sz w:val="30"/>
          <w:szCs w:val="30"/>
          <w:lang w:val="uk-UA"/>
        </w:rPr>
        <w:t xml:space="preserve"> – 75 років від дня народження Г.Г.Калікіна, відомого співака, народного артиста України, доцента Донецької державної консерваторії імені С.С.Прокоф’єв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0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95 років від дня народження Г.Г.Володіна,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1</w:t>
      </w:r>
      <w:r>
        <w:rPr>
          <w:sz w:val="30"/>
          <w:szCs w:val="30"/>
          <w:lang w:val="uk-UA"/>
        </w:rPr>
        <w:t xml:space="preserve"> – 100 років з часу (1913), коли професор Катеринославського вищого гірничого училища М.М.Протод’яконов завершив складання книги «Описание Донецкого бассейна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на Горлівському машинобудівному заводі запущено цех врубових машин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100 років від дня народження В.І.Максименка, Героя Радянського Союзу. Народився у м. Харциз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день вшанування учасників бойових дій на території інших держ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    – </w:t>
      </w:r>
      <w:r>
        <w:rPr>
          <w:sz w:val="30"/>
          <w:szCs w:val="30"/>
          <w:lang w:val="uk-UA"/>
        </w:rPr>
        <w:t>95 років від дня народження М.І.Шатілова, журналіста. Жив у м. Краматор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17 – </w:t>
      </w:r>
      <w:r>
        <w:rPr>
          <w:sz w:val="30"/>
          <w:szCs w:val="30"/>
          <w:lang w:val="uk-UA"/>
        </w:rPr>
        <w:t xml:space="preserve">70 років від дня, коли радянські війська оволоділи м. Слов’янськ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1 </w:t>
      </w:r>
      <w:r>
        <w:rPr>
          <w:b/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>20 років від дня, коли у м. Донецьку Сергій Бубка встановив світовий рекорд у стрибках із жердиною в закритих приміщеннях – 6,15 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70 років тому (1943) прийнята Постанова ДКО «Про відбудову вугільних шахт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3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100 років від дня народження В.П.Мішеніна, Героя Радянського Союзу. Народився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85 років від дня народження А.М.Мартинова,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55 років тому (1958) Донецьку область нагороджено орденом Ленін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8</w:t>
      </w:r>
      <w:r>
        <w:rPr>
          <w:sz w:val="30"/>
          <w:szCs w:val="30"/>
          <w:lang w:val="uk-UA"/>
        </w:rPr>
        <w:t xml:space="preserve"> – 115 років з часу виходу (1898) книги «Славянские минеральн</w:t>
      </w:r>
      <w:r>
        <w:rPr>
          <w:sz w:val="30"/>
          <w:szCs w:val="30"/>
        </w:rPr>
        <w:t>ые воды Изюмского уезда Харьковской губернии»</w:t>
      </w:r>
      <w:r>
        <w:rPr>
          <w:sz w:val="30"/>
          <w:szCs w:val="30"/>
          <w:lang w:val="uk-UA"/>
        </w:rPr>
        <w:t>, в якій вперше широко описані лікувальні фактори Слов’янського курорт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25 років з часу приїзду (1888) російського вченого-хіміка Д.І.Мендєлєєва до Юзівки для ознайомлення з роботою металургійного заводу і шахт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Берез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145 років тому (1868) було укладено договір на будівництво Харківсько-Азовської залізни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7</w:t>
      </w:r>
      <w:r>
        <w:rPr>
          <w:sz w:val="30"/>
          <w:szCs w:val="30"/>
          <w:lang w:val="uk-UA"/>
        </w:rPr>
        <w:t xml:space="preserve"> – 90 років тому (1923) постановою ВУЦИКа на території теперішньої Донецької області створено Бахмутський (Артемівський), Маріупольський та Юзівський (Сталінський) округ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тому (1938) у відповідності з постановою бюро Донецького обласного комітету партії у м. Сталіно (Донецьк) створена обласна школа піонервожатих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8</w:t>
      </w:r>
      <w:r>
        <w:rPr>
          <w:sz w:val="30"/>
          <w:szCs w:val="30"/>
          <w:lang w:val="uk-UA"/>
        </w:rPr>
        <w:t xml:space="preserve"> – 90 років від дня народження В.К.Кораблінова, повного кавалера ордена слави. З дитинства жив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 xml:space="preserve">12 – </w:t>
      </w:r>
      <w:r>
        <w:rPr>
          <w:sz w:val="28"/>
          <w:szCs w:val="28"/>
          <w:lang w:val="uk-UA"/>
        </w:rPr>
        <w:t>80 років від дня, коли газета «Правда» опублікувала звернення робітників та інженерно-технічних працівників донецької шахти ім. Сталіна до всіх робітників вугільного басейну із закликом організувати все донецьке змаганн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3</w:t>
      </w:r>
      <w:r>
        <w:rPr>
          <w:sz w:val="30"/>
          <w:szCs w:val="30"/>
          <w:lang w:val="uk-UA"/>
        </w:rPr>
        <w:t xml:space="preserve"> – 75 років від дня народження Г.Й.Кононенка, українського і російського режисера, народного артиста УРСР. Народився у с. Золота Нива Великоновосілкі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30"/>
          <w:szCs w:val="30"/>
          <w:lang w:val="uk-UA"/>
        </w:rPr>
        <w:t xml:space="preserve"> – 95 років тому (1918) Центрштаб звернувся до всіх ревкомів та Радам Донбасу створювати полки з робітників та солдат для боротьби з австро-угорськими окупантами. Невдовзі усі червоногвардійські загони Донбасу були об’єднанні у регулярну Донецьку пролетарську армію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7</w:t>
      </w:r>
      <w:r>
        <w:rPr>
          <w:sz w:val="30"/>
          <w:szCs w:val="30"/>
          <w:lang w:val="uk-UA"/>
        </w:rPr>
        <w:t xml:space="preserve"> – 120 років від дня народження О.І.Бахмутського (1893-1939), винахідника першого у світі вугледобувного комбайн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9</w:t>
      </w:r>
      <w:r>
        <w:rPr>
          <w:sz w:val="30"/>
          <w:szCs w:val="30"/>
          <w:lang w:val="uk-UA"/>
        </w:rPr>
        <w:t xml:space="preserve"> – 130 років від дня народження Артема (Ф.А.Сергєєва) (1883-1921), радянського державного і партійного діяча. Життя і діяльність пов’язані з Донбасо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95 років від дня, коли Донецько-Криворізька радянська республіка, що існувала з кінця січня, увійшла до складу Української радянської республік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1</w:t>
      </w:r>
      <w:r>
        <w:rPr>
          <w:sz w:val="30"/>
          <w:szCs w:val="30"/>
          <w:lang w:val="uk-UA"/>
        </w:rPr>
        <w:t xml:space="preserve"> – 75 років від дня народження В.А.Марсюка, українського поета. народився у м. Мар’їн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30"/>
          <w:szCs w:val="30"/>
          <w:lang w:val="uk-UA"/>
        </w:rPr>
        <w:t xml:space="preserve"> – 60 років тому (1953) у м. Сталіно (Донецьк) відкрито Будинок вчителя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5</w:t>
      </w:r>
      <w:r>
        <w:rPr>
          <w:sz w:val="30"/>
          <w:szCs w:val="30"/>
          <w:lang w:val="uk-UA"/>
        </w:rPr>
        <w:t xml:space="preserve"> – 95 років з дня виходу (1918) першого номера газети «Приазовский рабочий» (м. Маріуполь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- 90 років від дня народження М.Ф.Клименка (1923-1943), Героя Радянського Союзу. До війни жив у м. Дружкі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М.І.Семейка (1923-1945), двічі Героя Радянського Союзу. Народився у м. Слов’я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від дня народження В.І.Аніканова, російського письменника. Народився у м. Маріупол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Квіт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b/>
          <w:sz w:val="30"/>
          <w:szCs w:val="30"/>
          <w:lang w:val="uk-UA"/>
        </w:rPr>
        <w:t xml:space="preserve"> – </w:t>
      </w:r>
      <w:r>
        <w:rPr>
          <w:sz w:val="30"/>
          <w:szCs w:val="30"/>
          <w:lang w:val="uk-UA"/>
        </w:rPr>
        <w:t xml:space="preserve">70 років від дня загибелі командира Сніжнянського партизанського загону «Партизан Железняк» Е.І.Кочетова. З січня по 25 серпня 1943 р. Сніжнянським загоном знищено 25 німецьких солдат, офіцерів та зрадників, розбито 14 залізничних вагонів, спущено під укіс 3 ешелони, знищено 2 мости, 3 склади, 2 вузла зв’язку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</w:t>
      </w:r>
      <w:r>
        <w:rPr>
          <w:sz w:val="30"/>
          <w:szCs w:val="30"/>
          <w:lang w:val="uk-UA"/>
        </w:rPr>
        <w:t xml:space="preserve"> -  45 років тому (1968) у Шахтарському медичному училищі відбувся перший випуск групи фельдшерів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4</w:t>
      </w:r>
      <w:r>
        <w:rPr>
          <w:sz w:val="30"/>
          <w:szCs w:val="30"/>
          <w:lang w:val="uk-UA"/>
        </w:rPr>
        <w:t xml:space="preserve"> – 75 років від дня народження О.О.Гомона, українського артиста балету, хореографа, народного артиста УРСР. З 1976 по 1980 р.р. працював головним балетмейстером ансамблю пісні й танцю «Донбас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7</w:t>
      </w:r>
      <w:r>
        <w:rPr>
          <w:sz w:val="30"/>
          <w:szCs w:val="30"/>
          <w:lang w:val="uk-UA"/>
        </w:rPr>
        <w:t xml:space="preserve"> – 120 років від дня народження В.С.Василька (Миляєва) (1893-1972), українського режисера, актора, народного артиста СРСР. З 1933 по 1938 рр. працював у Донецькому обласному українському музично-драматичному театрі ім. Артем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100 років від дня народження І.Ф.Тахтарова, Героя Радянського Союзу. Народився у с. Богатир Великоновосілківського району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8</w:t>
      </w:r>
      <w:r>
        <w:rPr>
          <w:sz w:val="30"/>
          <w:szCs w:val="30"/>
          <w:lang w:val="uk-UA"/>
        </w:rPr>
        <w:t xml:space="preserve"> – 80 років тому (1933) прийнята Постанова РНК СРСР і ЦК ВКП(б) «Про роботу вугільної промисловості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40 років тому (1973) утворено Ворошилівський район м. Донець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6</w:t>
      </w:r>
      <w:r>
        <w:rPr>
          <w:sz w:val="30"/>
          <w:szCs w:val="30"/>
          <w:lang w:val="uk-UA"/>
        </w:rPr>
        <w:t xml:space="preserve"> – 105 років від дня народження В.Я.Гаврилова, Героя Радянського Союзу. Народився у м. Дзержи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3</w:t>
      </w:r>
      <w:r>
        <w:rPr>
          <w:sz w:val="30"/>
          <w:szCs w:val="30"/>
          <w:lang w:val="uk-UA"/>
        </w:rPr>
        <w:t xml:space="preserve"> – 90 років від дня народження В.К.Пеунова,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введено в дію Горлівський азотно-туковий  ім.Серго Орджонікідзе завод (тепер АТ «Стирол»), першим в СРСР почав випуск аміаку із коксового газ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75 років від дня народження В.А.Гінзбурга, українського художника-декоратора, заслуженого художника УРСР. Народився у м. Костянтинівці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4</w:t>
      </w:r>
      <w:r>
        <w:rPr>
          <w:sz w:val="30"/>
          <w:szCs w:val="30"/>
          <w:lang w:val="uk-UA"/>
        </w:rPr>
        <w:t xml:space="preserve"> – 125 років від дня народження І.О.Акулова (1888-1939), радянського партійного і державного діяча. У 1932-1933 рр. – перший секретар Донецького обкому партії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день Чорнобильської трагед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– </w:t>
      </w:r>
      <w:r>
        <w:rPr>
          <w:sz w:val="30"/>
          <w:szCs w:val="30"/>
          <w:lang w:val="uk-UA"/>
        </w:rPr>
        <w:t>60 років тому (1953) у м. Донецьку відбулося відкриття пам’ятника загиблим у 1938 році стратонавтам: П.М.Бабенко, Д.Е.Столбунову, Я.Г.Українському, С.К.Кучумов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7</w:t>
      </w:r>
      <w:r>
        <w:rPr>
          <w:sz w:val="30"/>
          <w:szCs w:val="30"/>
          <w:lang w:val="uk-UA"/>
        </w:rPr>
        <w:t xml:space="preserve"> – 125 років від дня народження І.І.Китайгородського (1888-1965), вченого в галузі фізичної хімії та технології скла. Постійно співпрацював з костянтинівськими скляними заводами. На базі заводу «Автоскло» заснував НД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8</w:t>
      </w:r>
      <w:r>
        <w:rPr>
          <w:sz w:val="30"/>
          <w:szCs w:val="30"/>
          <w:lang w:val="uk-UA"/>
        </w:rPr>
        <w:t xml:space="preserve"> – 130 років від дня народження П.В.Голубєва (1883-1966), українського співака, заслуженого діяча мистецтв УРСР. Народився в м. Артемів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20 років від дня народження Ю.І.Білостоцького (1893-1961), українського скульптора, автора пам’ятника героям-стратонавтам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9</w:t>
      </w:r>
      <w:r>
        <w:rPr>
          <w:sz w:val="30"/>
          <w:szCs w:val="30"/>
          <w:lang w:val="uk-UA"/>
        </w:rPr>
        <w:t xml:space="preserve"> – 90 років від дня народження П.Д.Горохова (1923-1994), українського хорового диригента, професора, викладача Донецької державної консерваторії імені С.С.Прокоф’єв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(1928), як в Юзівці почав діяти водопровід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80 років тому (1933) у Старобешевській МТС організована перша у СРСР жіноча тракторна бригада на чолі з П.Ангеліною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Трав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90 років від дня народження А.В.Мельникова (1923-1944), Героя Радянського Союзу. Народився у м. Дебальцевом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0</w:t>
      </w:r>
      <w:r>
        <w:rPr>
          <w:sz w:val="30"/>
          <w:szCs w:val="30"/>
          <w:lang w:val="uk-UA"/>
        </w:rPr>
        <w:t xml:space="preserve"> – 80 років тому (1933) прийнята Постанова ЦК ВКП(б) «Про зміцнення господарчих і технічних кадрів промисловості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19 – </w:t>
      </w:r>
      <w:r>
        <w:rPr>
          <w:sz w:val="30"/>
          <w:szCs w:val="30"/>
          <w:lang w:val="uk-UA"/>
        </w:rPr>
        <w:t xml:space="preserve">день пам’яті жертв політичних репресій. 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1</w:t>
      </w:r>
      <w:r>
        <w:rPr>
          <w:sz w:val="30"/>
          <w:szCs w:val="30"/>
          <w:lang w:val="uk-UA"/>
        </w:rPr>
        <w:t xml:space="preserve"> – 120 років з часу введення в дію (1893) Дружківського машинобудівного завод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прийнята Постанова РНК СРСР і КЦ ВКП(б) «Про організацію управління шахтою, рудником і трестом в Донбасі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прийнята Постанова РНК СРСР і ЦК ВКП(б) «Про заробітну платню робітників та інженерно-технічних сил вугільної промисловості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30"/>
          <w:szCs w:val="30"/>
          <w:lang w:val="uk-UA"/>
        </w:rPr>
        <w:t xml:space="preserve"> – 90 років від дня народження М.П.Протасенка (1923), українського актора, народного артиста УРСР. Протягом 1951-1991 років працював у Донецькому обласному музично-драматичному театрі ім. Артем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4</w:t>
      </w:r>
      <w:r>
        <w:rPr>
          <w:sz w:val="30"/>
          <w:szCs w:val="30"/>
          <w:lang w:val="uk-UA"/>
        </w:rPr>
        <w:t xml:space="preserve"> – 80 років від дня народження А.В.Левця, головного художника Донецького обласного українського музично-драматичного театру ім. Артема, заслуженого діяча мистецтв УРС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90 років від дня народження І.І.Староконя, Героя Радянського Союзу. Народився в Мар’їнському район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7</w:t>
      </w:r>
      <w:r>
        <w:rPr>
          <w:sz w:val="30"/>
          <w:szCs w:val="30"/>
          <w:lang w:val="uk-UA"/>
        </w:rPr>
        <w:t xml:space="preserve"> – 65 років від дня народження О.О.Волкова, льотчика-космонавта СРСР, Героя Радянського Союзу. Народився в м. Горлі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9</w:t>
      </w:r>
      <w:r>
        <w:rPr>
          <w:sz w:val="30"/>
          <w:szCs w:val="30"/>
          <w:lang w:val="uk-UA"/>
        </w:rPr>
        <w:t xml:space="preserve"> – 65 років від дня народження Г.А.Морозова,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1</w:t>
      </w:r>
      <w:r>
        <w:rPr>
          <w:sz w:val="30"/>
          <w:szCs w:val="30"/>
          <w:lang w:val="uk-UA"/>
        </w:rPr>
        <w:t xml:space="preserve"> – 90 років від дня народження І.Ф.Фатєєва (1923-1997), Героя Радянського Союзу, почесного громадянина м.м.Донецька і Познань (Польща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790 років тому (1223) відбулася битва на р. Калці (нині територія Новоазовського району) руських дружин з татарськими ордам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з дня виходу (1938) першого номера газети «Наша зоря» (м. Селідове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Черв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30"/>
          <w:szCs w:val="30"/>
          <w:lang w:val="uk-UA"/>
        </w:rPr>
        <w:t xml:space="preserve"> – 95 років від дня народження В.Ф.Демура (1918-1940), Героя Радянського Союзу. Народився у м. Красноармійську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тому (1938) вийшов Указ Президії Верховної Ради СРСР про розділення Донецької області на Сталінську та Ворошиловград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5 </w:t>
      </w:r>
      <w:r>
        <w:rPr>
          <w:sz w:val="30"/>
          <w:szCs w:val="30"/>
          <w:lang w:val="uk-UA"/>
        </w:rPr>
        <w:t>– 80 років від дня народження М.С.Ковальчука, художника Донецького обласного драматичного театру (м. Маріуполь), заслуженого художника УРС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6</w:t>
      </w:r>
      <w:r>
        <w:rPr>
          <w:sz w:val="30"/>
          <w:szCs w:val="30"/>
          <w:lang w:val="uk-UA"/>
        </w:rPr>
        <w:t xml:space="preserve"> – 75 років від дня народження А.І.Наумова,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7</w:t>
      </w:r>
      <w:r>
        <w:rPr>
          <w:sz w:val="30"/>
          <w:szCs w:val="30"/>
          <w:lang w:val="uk-UA"/>
        </w:rPr>
        <w:t xml:space="preserve"> – 90 років від дня народження М.Н.Колосова, російського письменника. Народився у м. Авд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8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– 195 років тому (1818) до Маріуполя приїздив Олександр 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>9</w:t>
      </w:r>
      <w:r>
        <w:rPr>
          <w:sz w:val="30"/>
          <w:szCs w:val="30"/>
          <w:lang w:val="uk-UA"/>
        </w:rPr>
        <w:t xml:space="preserve"> – 25 років від дня, коли Сергій Бубка в Братиславі встановив світовий рекорд, стрибнувши на 6м 05с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0</w:t>
      </w:r>
      <w:r>
        <w:rPr>
          <w:sz w:val="30"/>
          <w:szCs w:val="30"/>
          <w:lang w:val="uk-UA"/>
        </w:rPr>
        <w:t xml:space="preserve"> – 90 років від дня народження І.Т.Пузанова, Героя Радянського Союзу. Народився у м. Дзержи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115 років від дня народження І.М.Манагарова (1898-1981), генерал-полковника, Героя Радянського Союзу. Народився у м. Єнакієве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5 років від дня народження Г.В.Діденка (1908-1970), Героя Радянського Союзу. Народився у м. Горлі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7</w:t>
      </w:r>
      <w:r>
        <w:rPr>
          <w:sz w:val="30"/>
          <w:szCs w:val="30"/>
          <w:lang w:val="uk-UA"/>
        </w:rPr>
        <w:t xml:space="preserve"> – 115 років з часу введення в дію (1898) Макіївського металургійного заводу ім.С.М.Кіров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2 – </w:t>
      </w:r>
      <w:r>
        <w:rPr>
          <w:sz w:val="30"/>
          <w:szCs w:val="30"/>
          <w:lang w:val="uk-UA"/>
        </w:rPr>
        <w:t xml:space="preserve">день Скорботи і вшанування пам’яті жертв війни в Україні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 xml:space="preserve">28 – </w:t>
      </w:r>
      <w:r>
        <w:rPr>
          <w:sz w:val="30"/>
          <w:szCs w:val="30"/>
          <w:lang w:val="uk-UA"/>
        </w:rPr>
        <w:t>день Конституції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30 – </w:t>
      </w:r>
      <w:r>
        <w:rPr>
          <w:sz w:val="30"/>
          <w:szCs w:val="30"/>
          <w:lang w:val="uk-UA"/>
        </w:rPr>
        <w:t xml:space="preserve">55 років від дня, коли стали до ладу вугільні копальні «Ремовська-Східна» №4 і «Давидівська-Південна»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Лип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40 років тому (1973) вийшов перший номер газети «Вечерний Донецк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</w:t>
      </w:r>
      <w:r>
        <w:rPr>
          <w:sz w:val="30"/>
          <w:szCs w:val="30"/>
          <w:lang w:val="uk-UA"/>
        </w:rPr>
        <w:t xml:space="preserve"> – 75 років від дня народження Н.Н.Капусти, відомого донецького художника-карикатуриста, заслуженого журналіста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90 років тому (1923) була прийнята Постанова ЦК РКП(б) «Заходи по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від дня народження П.С.Вариводи, українського диригента, заслуженого діяча мистецтв УРСР. У 1963-1964 рр. працював головним диригентом Донецького державного театру опери та балет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30"/>
          <w:szCs w:val="30"/>
          <w:lang w:val="uk-UA"/>
        </w:rPr>
        <w:t xml:space="preserve"> – 105 років від дня народження Б.Л.Горбатова (1908-1954), відомого російського письменника. Життя і творчість пов’язані з Донбасо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О.Д.Васильчука, Героя Радянського Союзу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8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– 75 років від дня народження С.В.Жуковського, донецького поет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1</w:t>
      </w:r>
      <w:r>
        <w:rPr>
          <w:sz w:val="30"/>
          <w:szCs w:val="30"/>
          <w:lang w:val="uk-UA"/>
        </w:rPr>
        <w:t xml:space="preserve"> – 90 років від дня народження В.П.Коменданта (1923-1949), Героя Радянського Союзу. Дитячі та юнацькі роки пройшли у м. Іловайську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70 років тому (1943) у Маріуполі карателями розстріляні члени підпільно-патриотичної групи Є.М.Штанько. Група діяла з перших днів окупації міста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30 – </w:t>
      </w:r>
      <w:r>
        <w:rPr>
          <w:sz w:val="30"/>
          <w:szCs w:val="30"/>
          <w:lang w:val="uk-UA"/>
        </w:rPr>
        <w:t xml:space="preserve">55 років від дня, коли у Макіївці стала до ладу перша черга заводу по грануляції доменного шлак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u w:val="single"/>
          <w:lang w:val="uk-UA"/>
        </w:rPr>
      </w:pPr>
      <w:r>
        <w:rPr>
          <w:b/>
          <w:sz w:val="30"/>
          <w:szCs w:val="30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Серп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100 років від дня народження М.В.Симонова, Героя Радянського Союзу. Народився у смт. Войковському Амвросії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від дня народження Ю.С.Доронченка, актора Донецького обласного драматичного театру (м. Маріуполь), народного артиста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2 – </w:t>
      </w:r>
      <w:r>
        <w:rPr>
          <w:sz w:val="30"/>
          <w:szCs w:val="30"/>
          <w:lang w:val="uk-UA"/>
        </w:rPr>
        <w:t>70 років від дня, коли завершилась наступальна операція військ Південного фронту, внаслідок якої радянські війська скували велике угрупування противника в Донбасі, позбавивши його можливості перекинути звідти будь-яку дивізію під Курсь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30"/>
          <w:szCs w:val="30"/>
          <w:lang w:val="uk-UA"/>
        </w:rPr>
        <w:t xml:space="preserve"> –  75 років від дня народження О.Т.Минька, українського художника декоративного мистецтва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80 років тому (1933) на комбінаті «Азовсталь» була задута перша доменна піч, що дала перший чавун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3</w:t>
      </w:r>
      <w:r>
        <w:rPr>
          <w:sz w:val="30"/>
          <w:szCs w:val="30"/>
          <w:lang w:val="uk-UA"/>
        </w:rPr>
        <w:t xml:space="preserve"> – 115 років від дня народження В.Г.Заболотного (1898-1962), українського архітектора, автора техпланів міст і робітничих селищ Донбас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0 років від дня, коли розпочалась Донбаська наступальна операція військ Південно-Західного та Південного фронтів, внаслідок якої радянські війська завершили звільнення Донбас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100 років від дня народження І.І.Мейлуса (1913-1987), Героя Радянського Союзу. Народився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35 років від дня народження Лілії Олександрівни Подкопаєвої, української спортсменки, гімнастк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7</w:t>
      </w:r>
      <w:r>
        <w:rPr>
          <w:sz w:val="30"/>
          <w:szCs w:val="30"/>
          <w:lang w:val="uk-UA"/>
        </w:rPr>
        <w:t xml:space="preserve"> – 90 років від дня народження Г.Ф.Кривди (1923-1997), відомого донецького письменник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8</w:t>
      </w:r>
      <w:r>
        <w:rPr>
          <w:sz w:val="30"/>
          <w:szCs w:val="30"/>
          <w:lang w:val="uk-UA"/>
        </w:rPr>
        <w:t xml:space="preserve"> – 70 років тому (1943) почався наступ військ Південного фронту. Прорив Міус-фронт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1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105 років від дня народження Н.А.Авдєєнка (1908-1996), російського письменника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від дня народження Р.О.Синька, українського режисера і скульптора. Народився у с. Степано-Кринці Амвросії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30"/>
          <w:szCs w:val="30"/>
          <w:lang w:val="uk-UA"/>
        </w:rPr>
        <w:t xml:space="preserve"> – 125 років від дня народження В.С.Пака (1888-1965), українського вченого в галузі гірничої механіки, академіка АН УРСР. З 1943 р. працював у Донецькому гірничому інституті (тепер Донецький державний технічний університет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від дні народження Д.М.Медведєва (1898-1954), організатора і учасника партизанського руху на Україні, Героя Радянського Союзу. У 1930-1931 рр. жив і працював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- 65 років від дня, коли на Чистяківській шахті №3-біс (нині – м. Торез) почалось освоєння вугільного комбайну ГУК-1, який згодом назвали «Донбас»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3 </w:t>
      </w:r>
      <w:r>
        <w:rPr>
          <w:b/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>День Державного прапора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4 </w:t>
      </w:r>
      <w:r>
        <w:rPr>
          <w:b/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 xml:space="preserve">День Незалежності України. Державне свято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5</w:t>
      </w:r>
      <w:r>
        <w:rPr>
          <w:sz w:val="30"/>
          <w:szCs w:val="30"/>
          <w:lang w:val="uk-UA"/>
        </w:rPr>
        <w:t xml:space="preserve"> – 90 років від дня народження Ю.К.Суботіна, Героя Радянського Союзу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8</w:t>
      </w:r>
      <w:r>
        <w:rPr>
          <w:sz w:val="30"/>
          <w:szCs w:val="30"/>
          <w:lang w:val="uk-UA"/>
        </w:rPr>
        <w:t xml:space="preserve"> – 90 років від дня народження А.О.Коки, соліста Донецького державного академічного театру опери та балету, заслуженого артиста УРСР, викладача Донецької державної консерваторії ім.С.С.Прокоф’єв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з часу заснування (1898) Краматорського металургійного заводу ім.М.В.Куйбишев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Верес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1 – </w:t>
      </w:r>
      <w:r>
        <w:rPr>
          <w:sz w:val="30"/>
          <w:szCs w:val="30"/>
          <w:lang w:val="uk-UA"/>
        </w:rPr>
        <w:t xml:space="preserve">70 років від дня, коли радянські війська звільнили на Донбасі міста Красний Луч і Сніж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30"/>
          <w:szCs w:val="30"/>
          <w:lang w:val="uk-UA"/>
        </w:rPr>
        <w:t xml:space="preserve"> – 90 років від дня народження І.М.Сєдака, українського архітектора, заслуженого архітектора УРСР. Проектував генеральні плани міст Донецька, Макіївки у 1969-1979 р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від дня народження А.К.Терещенко, українського музикознавця, доктора мистецтвознавства. Народився у м. Костянтині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- 70 років від дня, коли радянські війська зайняли міста Зугрес, Попасне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6 – </w:t>
      </w:r>
      <w:r>
        <w:rPr>
          <w:sz w:val="30"/>
          <w:szCs w:val="30"/>
          <w:lang w:val="uk-UA"/>
        </w:rPr>
        <w:t>70 років від дня, коли на Донбасі радянські війська зайняли понад сто населених пунктів, в тому числі міста Макіївка, Костянтинівка, Краматорськ, Слов’янськ, Дружківка, Часів Я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7 </w:t>
      </w:r>
      <w:r>
        <w:rPr>
          <w:sz w:val="30"/>
          <w:szCs w:val="30"/>
          <w:lang w:val="uk-UA"/>
        </w:rPr>
        <w:t>- 70 років від дня, коли на Донбасі радянські війська зайняли понад 90 населених пункт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8</w:t>
      </w:r>
      <w:r>
        <w:rPr>
          <w:sz w:val="30"/>
          <w:szCs w:val="30"/>
          <w:lang w:val="uk-UA"/>
        </w:rPr>
        <w:t xml:space="preserve"> – 70 років від дня звільнення м. Сталіно (1943) від німецько-фашистських загарбник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 xml:space="preserve">- 70 років від звільнення м. Ясинувата, м. Червоноармійське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70 років тому (1943) комбінат «Сталінвугілля» відновив свою діяльність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0</w:t>
      </w:r>
      <w:r>
        <w:rPr>
          <w:sz w:val="30"/>
          <w:szCs w:val="30"/>
          <w:lang w:val="uk-UA"/>
        </w:rPr>
        <w:t xml:space="preserve"> – 85 років тому (1928) у Донецьку відкрився перший в місті театр «Дондерждрама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70 років від дня, коли м. Маріуполь було звільнено від фашистських загарбник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75 років від дня народження Г.Л.Щурова, донецького поет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30"/>
          <w:szCs w:val="30"/>
          <w:lang w:val="uk-UA"/>
        </w:rPr>
        <w:t xml:space="preserve"> – 95 років від дня народження А.Я.Ткаченка (1918-1978), Героя Радянського Союзу. Народився на ст. Кутейникове Донецької залізни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від дня народження Євгена Стахіва, українського націоналістичного політика, відомого як діяча українського підпілля на Донбасі в роки ІІ Світової вій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М.І.Фесенка, Героя Радянського Союзу. Народився у м. Красний Лиман, почесний громадянин міст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1 – </w:t>
      </w:r>
      <w:r>
        <w:rPr>
          <w:sz w:val="30"/>
          <w:szCs w:val="30"/>
          <w:lang w:val="uk-UA"/>
        </w:rPr>
        <w:t>70 років від дня, коли вийшла постанова Державного комітету оборони про негайну відбудову Новокраматорського заводу ім.Й.В.Сталіна і Старокраматорського заводу ім.Серго Орджонікідзе – головної бази відродження чорної металургії, вугільної промисловості та електростанції Донбас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30"/>
          <w:szCs w:val="30"/>
          <w:lang w:val="uk-UA"/>
        </w:rPr>
        <w:t xml:space="preserve"> – 160 років від дня народження Л.А.Ханагбея (Балджи) (1853-1918), грецького поета, одного з засновників поезії греків Приазов’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5</w:t>
      </w:r>
      <w:r>
        <w:rPr>
          <w:sz w:val="30"/>
          <w:szCs w:val="30"/>
          <w:lang w:val="uk-UA"/>
        </w:rPr>
        <w:t xml:space="preserve"> – 70 років тому (1943) при визволенні Донбасу від тяжких ран помер генерал-лейтенант К.А.Гуров. Похований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8</w:t>
      </w:r>
      <w:r>
        <w:rPr>
          <w:sz w:val="30"/>
          <w:szCs w:val="30"/>
          <w:lang w:val="uk-UA"/>
        </w:rPr>
        <w:t xml:space="preserve"> – 105 років від дня народження О.А.Яковицького, Героя Радянського Союзу. Народився у с. Олександрівка Волнова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0 років тому (1943) прийнята Постанова ЦК ВЛКСМ «Про організація молодіжних бригад по відновленню та монтажу енергетичних і металургійних підприємств Донбас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0</w:t>
      </w:r>
      <w:r>
        <w:rPr>
          <w:sz w:val="30"/>
          <w:szCs w:val="30"/>
          <w:lang w:val="uk-UA"/>
        </w:rPr>
        <w:t xml:space="preserve"> – 150 років від дня народження М.Т.Васильєва-Святошенка (1863-1961), українського композитора, диригента, заслуженого діяча мистецтв УРСР. Працював у музично-драматичних театрах м.м.Артемівська, Донецька, Харкова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0 років від дня відкриття (1903) сільської бібліотеки у                   с. Безіменному Новоазо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Жовт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100 років від дня народження М.С.Самохіна (1913-1978), Героя Радянського Союзу. Народився у с. Гранітному Тельмані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</w:t>
      </w:r>
      <w:r>
        <w:rPr>
          <w:sz w:val="30"/>
          <w:szCs w:val="30"/>
          <w:lang w:val="uk-UA"/>
        </w:rPr>
        <w:t xml:space="preserve"> – 90 років з часу виходу (1923) першого номера літературного журналу «Забой» (тепер літературно-художній журнал «Донбас»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4</w:t>
      </w:r>
      <w:r>
        <w:rPr>
          <w:sz w:val="30"/>
          <w:szCs w:val="30"/>
          <w:lang w:val="uk-UA"/>
        </w:rPr>
        <w:t xml:space="preserve"> – 75 років від дня народження П.С.Кукуюка, українського актора, режисера, народного артиста УРСР. Народився у с. Василівці Амвросії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6</w:t>
      </w:r>
      <w:r>
        <w:rPr>
          <w:sz w:val="30"/>
          <w:szCs w:val="30"/>
          <w:lang w:val="uk-UA"/>
        </w:rPr>
        <w:t xml:space="preserve"> – 115 років від дня народження М.В.Опришка (1898-1941), українського бандуриста і хорового диригента. У 1938 році організував та очолив ансамбль української пісні при Донецькій філармонії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11 – </w:t>
      </w:r>
      <w:r>
        <w:rPr>
          <w:sz w:val="30"/>
          <w:szCs w:val="30"/>
          <w:lang w:val="uk-UA"/>
        </w:rPr>
        <w:t xml:space="preserve">30 років від дня народження Руслана Олеговича Пономарьова, українського шахіста, першого в історії представника України – чемпіона світу з шахів, уродженця м. Горлівка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3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110 років від дня народження Л.А.Гончарова (1903-1941), Героя Радянського Союзу. Народився у м. Краматор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5</w:t>
      </w:r>
      <w:r>
        <w:rPr>
          <w:sz w:val="30"/>
          <w:szCs w:val="30"/>
          <w:lang w:val="uk-UA"/>
        </w:rPr>
        <w:t xml:space="preserve"> – 95 років від дня народження М.Р.Лизенка (1918-1960), Героя Радянського Союзу. Народився і жив у м. Слов’я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9</w:t>
      </w:r>
      <w:r>
        <w:rPr>
          <w:sz w:val="30"/>
          <w:szCs w:val="30"/>
          <w:lang w:val="uk-UA"/>
        </w:rPr>
        <w:t xml:space="preserve"> – 90 років від дня народження Г.І.Пучкова (1923-1981), Героя Радянського Союзу. Народився у м. Слов’я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3</w:t>
      </w:r>
      <w:r>
        <w:rPr>
          <w:sz w:val="30"/>
          <w:szCs w:val="30"/>
          <w:lang w:val="uk-UA"/>
        </w:rPr>
        <w:t xml:space="preserve"> – 65 років тому (1948) введено в дію найбільший в Європі прокатний стан на заводі «Азовсталь» у м. Маріупол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125 років від дня народження Л.М.Гаккебуш (1888-1947), української актриси, народної артистки УРСР. У 1933-1935 рр. працювала на сцені Донецького обласного українського музично-драматичного театру ім. Артем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від дня народження В.М.Семеріна, російського поета. Народився у м. Костянтині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0 років тому (1943) прийнята Постанова ДКО «Про першочергові заходи по відбудові вугільної промисловості Донецького басейн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 xml:space="preserve">28 </w:t>
      </w:r>
      <w:r>
        <w:rPr>
          <w:b/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>День визволення України від фашистських загарбни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45 років (1868) з дня відкриття бібліотеки у с. Времівці Великоновосілкі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(1928) виповнюється з часу як котельно-мостовий цех Донецького металургійного заводу перетворено в самостійний завод «Стальміст» (тепер Донецький завод металоконструкцій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sz w:val="30"/>
          <w:szCs w:val="30"/>
          <w:lang w:val="uk-UA"/>
        </w:rPr>
        <w:t>- 70 років з часу заснування (1943) Красноармійського заводу «Електродвигун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Листопад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105 років від дня народження К.Х.Клименка, донецького журналіста, почесного залізничника СРСР. Жив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від дня народження П.Д.Губарєва (1918-1996), українського актора, заслуженого артиста УРСР. Жив і працював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65 років тому (1948) введено в дію Донецький завод кольорових сплав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2 – </w:t>
      </w:r>
      <w:r>
        <w:rPr>
          <w:sz w:val="30"/>
          <w:szCs w:val="30"/>
          <w:lang w:val="uk-UA"/>
        </w:rPr>
        <w:t>40 років від дня, коли на металургійному заводі «Азовсталь» введено в дію першу чергу тонколистового прокатного стану «3600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</w:t>
      </w:r>
      <w:r>
        <w:rPr>
          <w:sz w:val="30"/>
          <w:szCs w:val="30"/>
          <w:lang w:val="uk-UA"/>
        </w:rPr>
        <w:t xml:space="preserve"> – 90 років від дня народження Г.С.Фіцко-Лісник, музикознавця. У 1954-1957 та 1963-1966 рр. працювала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5</w:t>
      </w:r>
      <w:r>
        <w:rPr>
          <w:sz w:val="30"/>
          <w:szCs w:val="30"/>
          <w:lang w:val="uk-UA"/>
        </w:rPr>
        <w:t xml:space="preserve"> – 85 років тому (1928) на Горлівському машинобудівному заводі випущено першу врубову маши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7</w:t>
      </w:r>
      <w:r>
        <w:rPr>
          <w:sz w:val="30"/>
          <w:szCs w:val="30"/>
          <w:lang w:val="uk-UA"/>
        </w:rPr>
        <w:t xml:space="preserve"> – 115 років від дня народження Ю.П.Славського (1898-1992), радянського державного діяча, тричі Героя Соціалістичної Праці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тому (1928) введено в дію Горлівський коксохімічний завод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введено в дію першу чергу динасового заводу ім.Ф.Дзержинського в м. Красноармій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9</w:t>
      </w:r>
      <w:r>
        <w:rPr>
          <w:sz w:val="30"/>
          <w:szCs w:val="30"/>
          <w:lang w:val="uk-UA"/>
        </w:rPr>
        <w:t xml:space="preserve"> – 110 років від дня народження Г.А.Костоправа (1903-1938), відомого грецького поета, основоположника літератури греків Приазов’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0 років від дня народження М.С.Токарєва (1913-1943), Героя Радянського Союзу. Народився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0</w:t>
      </w:r>
      <w:r>
        <w:rPr>
          <w:sz w:val="30"/>
          <w:szCs w:val="30"/>
          <w:lang w:val="uk-UA"/>
        </w:rPr>
        <w:t xml:space="preserve"> – 85 років тому (1928) введено в дію Рутченківський коксохімічний завод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1</w:t>
      </w:r>
      <w:r>
        <w:rPr>
          <w:sz w:val="30"/>
          <w:szCs w:val="30"/>
          <w:lang w:val="uk-UA"/>
        </w:rPr>
        <w:t xml:space="preserve"> – 75 років від дня народження А.В.Білоуса, донецького поет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 xml:space="preserve">12 – </w:t>
      </w:r>
      <w:r>
        <w:rPr>
          <w:sz w:val="30"/>
          <w:szCs w:val="30"/>
          <w:lang w:val="uk-UA"/>
        </w:rPr>
        <w:t>70 років від дня, коли ЦК ВЛКСМ закликав комсомольців їхати на відновлення Донбас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3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– 130 років від дня народження І.П.Бардіна (1883-1960), російського металурга, академіка АН СРСС, Героя Соціалістичної Праці. Працював на металургійних заводах Юзівки, Єнакієвого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від дня народження В.В.Воєводіна, відомого музиканта, професора, ректора Донецької державної консерваторії ім.С.С.Прокоф’єва, заслуженого діяча мистецтв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6</w:t>
      </w:r>
      <w:r>
        <w:rPr>
          <w:sz w:val="30"/>
          <w:szCs w:val="30"/>
          <w:lang w:val="uk-UA"/>
        </w:rPr>
        <w:t xml:space="preserve"> – 90 років від дня народження В.Б.Корсунського (1923-1950), Героя Радянського Союзу. Народився у м. Артемів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0 років тому (1943) прийнята Постанова ДКО «Про невідкладні заходи по відбудові системи водопостачання «Донбасводтресту» та підприємств Наркомчермету в Донбасі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7</w:t>
      </w:r>
      <w:r>
        <w:rPr>
          <w:sz w:val="30"/>
          <w:szCs w:val="30"/>
          <w:lang w:val="uk-UA"/>
        </w:rPr>
        <w:t xml:space="preserve"> – 100 років від дня народження Г.С.Глиги (1913-1982), Героя Радянського Союзу. Народився у м. Шахтар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9</w:t>
      </w:r>
      <w:r>
        <w:rPr>
          <w:sz w:val="30"/>
          <w:szCs w:val="30"/>
          <w:lang w:val="uk-UA"/>
        </w:rPr>
        <w:t xml:space="preserve"> – 95 років від дня народження Д.С.Папуша, грецького поета. Народився на ст. Сартана Донецької залізни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0</w:t>
      </w:r>
      <w:r>
        <w:rPr>
          <w:sz w:val="30"/>
          <w:szCs w:val="30"/>
          <w:lang w:val="uk-UA"/>
        </w:rPr>
        <w:t xml:space="preserve"> – 90 років від дня народження М.І.Головащенка, українського журналіста, музикознавця. Народився у с. Кримці Краснолиманьс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40 років від дня, коли на новій шахті «Підвеннодонбасівська №1» видано на-гора вугілля – розпочато розробку нового великого родовища Південного Донбас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44"/>
          <w:szCs w:val="44"/>
          <w:lang w:val="uk-UA"/>
        </w:rPr>
        <w:t xml:space="preserve">21 – </w:t>
      </w:r>
      <w:r>
        <w:rPr>
          <w:sz w:val="30"/>
          <w:szCs w:val="30"/>
          <w:lang w:val="uk-UA"/>
        </w:rPr>
        <w:t>140 років від дня народження Олександра Митрофановича Терпигорєва, російського вченого у галузі гірничої справи, автора декілька томної праці «Опис Донецького басейну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2</w:t>
      </w:r>
      <w:r>
        <w:rPr>
          <w:sz w:val="30"/>
          <w:szCs w:val="30"/>
          <w:lang w:val="uk-UA"/>
        </w:rPr>
        <w:t xml:space="preserve"> – 120 років від дня народження М.І.Карнаухова (1893-1943), учасника Великої Жовтневої соціалістичної революції та громадянської війни і Великої Вітчизняної воєн, керівника партизанського руху на Донеччин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3</w:t>
      </w:r>
      <w:r>
        <w:rPr>
          <w:sz w:val="30"/>
          <w:szCs w:val="30"/>
          <w:lang w:val="uk-UA"/>
        </w:rPr>
        <w:t xml:space="preserve"> – день пам’яті жертв голодоморів. У 2012-2013 роках виповнюється 80-ті роковини Голодомору 1932-1933 років в Україні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>90 років від дня народження В.К.Костянтинова, грецького художника, члена Спілки художників України. Народився у смт. Ялт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6</w:t>
      </w:r>
      <w:r>
        <w:rPr>
          <w:sz w:val="30"/>
          <w:szCs w:val="30"/>
          <w:lang w:val="uk-UA"/>
        </w:rPr>
        <w:t xml:space="preserve"> – 100 років від дня народження А.П.Пушкаренка (1913-1964), Героя Радянського Союзу. Народився у м. Дзержинс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від дня народження І.Й.Кільберга (1918-1982), українського диригента, заслуженого діяча мистецтв УРСР. Народився у м. Маріупол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>29</w:t>
      </w:r>
      <w:r>
        <w:rPr>
          <w:sz w:val="30"/>
          <w:szCs w:val="30"/>
          <w:lang w:val="uk-UA"/>
        </w:rPr>
        <w:t xml:space="preserve"> – 75 років від дня народження Г.Н.Несчотного, українського бандуриста, народного артиста УРСР. Народився у м. Сіверську Артемі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30 – </w:t>
      </w:r>
      <w:r>
        <w:rPr>
          <w:sz w:val="30"/>
          <w:szCs w:val="30"/>
          <w:lang w:val="uk-UA"/>
        </w:rPr>
        <w:t>50 років від дня, коли у Донецькій області стала до ладу перша черга Авдіївського коксохімічного заводу – потужна коксова батарея з комплексом хімічних та допоміжних цех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Грудень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</w:t>
      </w:r>
      <w:r>
        <w:rPr>
          <w:sz w:val="30"/>
          <w:szCs w:val="30"/>
          <w:lang w:val="uk-UA"/>
        </w:rPr>
        <w:t xml:space="preserve"> – 80 років тому (1933) при Донецькому обласному музично-драматичному театрі ім. Артема був заснований театр ляльок, згодом – Донецький обласний театр ляльок (1958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4</w:t>
      </w:r>
      <w:r>
        <w:rPr>
          <w:b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– 50 років від дня народження С.Н.Бубки (1963), багаторазового чемпіона світу та олімпійського чемпіона по стрибках з жердиною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5</w:t>
      </w:r>
      <w:r>
        <w:rPr>
          <w:sz w:val="44"/>
          <w:szCs w:val="44"/>
          <w:lang w:val="uk-UA"/>
        </w:rPr>
        <w:t xml:space="preserve"> </w:t>
      </w:r>
      <w:r>
        <w:rPr>
          <w:sz w:val="30"/>
          <w:szCs w:val="30"/>
          <w:lang w:val="uk-UA"/>
        </w:rPr>
        <w:t>– 110 років від дня народження І.С.Парпули (1903-1996), грецького борця-курешиста. Народився у с. Бугас Волнова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0 років від дня народження А.Д.Якименка, Героя Радянського Союзу, заслуженого військового льотчика СРС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М.К.Третяка, актора Театру юного глядача (м. Макіївка), заслуженого артиста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2</w:t>
      </w:r>
      <w:r>
        <w:rPr>
          <w:sz w:val="30"/>
          <w:szCs w:val="30"/>
          <w:lang w:val="uk-UA"/>
        </w:rPr>
        <w:t xml:space="preserve"> – 105 років від дня народження С.М.Єгорова, Героя Радянського Союзу. Народився в с. Комар Великоновосілків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від дня народження Л.Ф.Бикова (1928-1979), відомого українського актора театру і кіно, кінорежисера, народного артиста УРСР. Народився у с. Знам’янці, тепер у складі села Черкаського Слов’я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4</w:t>
      </w:r>
      <w:r>
        <w:rPr>
          <w:sz w:val="30"/>
          <w:szCs w:val="30"/>
          <w:lang w:val="uk-UA"/>
        </w:rPr>
        <w:t xml:space="preserve"> – 95 років від дня народження П.М.Вороніна, Героя Радянського Союзу. Народився у с. Максимільянівці Мар’їнського район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народження В.П.Лакатоша, Героя Радянського Союзу, заслуженого військового льотчика СРСР. Народився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18</w:t>
      </w:r>
      <w:r>
        <w:rPr>
          <w:sz w:val="30"/>
          <w:szCs w:val="30"/>
          <w:lang w:val="uk-UA"/>
        </w:rPr>
        <w:t xml:space="preserve"> – 100 років від дня народження В.Ф.Кулабухова (1913-1975), Героя Радянського Союзу. Народився у м. Макіївц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0</w:t>
      </w:r>
      <w:r>
        <w:rPr>
          <w:sz w:val="30"/>
          <w:szCs w:val="30"/>
          <w:lang w:val="uk-UA"/>
        </w:rPr>
        <w:t xml:space="preserve"> – 100 років від дня народження Г.З.Доманова, донецького журналіста. Жив і працював у м. Донецьк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uk-UA"/>
        </w:rPr>
        <w:t xml:space="preserve">23 – </w:t>
      </w:r>
      <w:r>
        <w:rPr>
          <w:sz w:val="30"/>
          <w:szCs w:val="30"/>
          <w:lang w:val="uk-UA"/>
        </w:rPr>
        <w:t>70 років від дня, коли на Єнакіївському металургійному заводі першою у Донбасі відбудовано доменну піч №6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4</w:t>
      </w:r>
      <w:r>
        <w:rPr>
          <w:sz w:val="30"/>
          <w:szCs w:val="30"/>
          <w:lang w:val="uk-UA"/>
        </w:rPr>
        <w:t xml:space="preserve"> – 125 років від дня народження О.Л.Ейнгорна (1888-1939), українського архітектора, члена-кореспондента АА СРСР, почесного члена-кореспондента Королівського інституту Британських архітекторів. Народився у м. Маріупол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– </w:t>
      </w:r>
      <w:r>
        <w:rPr>
          <w:sz w:val="30"/>
          <w:szCs w:val="30"/>
          <w:lang w:val="uk-UA"/>
        </w:rPr>
        <w:t>95 років від дня народження М.П.Дмитрієвої-Алютової, актриси Донецького обласного драматичного театру (м. Маріуполь), заслуженої артистки УРС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5 років від дня народження Д.П.Нестеренка (1918-1954), Героя Радянського Союзу. Після війни жив у с. Курдюмівці Дзержинської міськрад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27</w:t>
      </w:r>
      <w:r>
        <w:rPr>
          <w:sz w:val="30"/>
          <w:szCs w:val="30"/>
          <w:lang w:val="uk-UA"/>
        </w:rPr>
        <w:t xml:space="preserve"> – 75 років від дня народження Н.М.Білецької, української і російської актриси, народної артистки УРСР. У 70-х роках працювала у театрах Донецька, Маріупол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sz w:val="44"/>
          <w:szCs w:val="44"/>
          <w:lang w:val="uk-UA"/>
        </w:rPr>
        <w:t>30</w:t>
      </w:r>
      <w:r>
        <w:rPr>
          <w:sz w:val="30"/>
          <w:szCs w:val="30"/>
          <w:lang w:val="uk-UA"/>
        </w:rPr>
        <w:t xml:space="preserve"> – 105 років від дня народження З.О.Дунаєвського (1908-1981), російського радянського композитора, заслуженого діяча мистецтв УРСР. В 1964-1969 рр. працював художнім керівником заслуженого шахтарського ансамблю пісні й танцю «Донбас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b/>
          <w:i/>
          <w:sz w:val="30"/>
          <w:szCs w:val="30"/>
          <w:lang w:val="uk-UA"/>
        </w:rPr>
        <w:t>У цьому місяці виповнюється</w:t>
      </w:r>
      <w:r>
        <w:rPr>
          <w:sz w:val="30"/>
          <w:szCs w:val="30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90 років від дня відкриття (1923) бібліотеки на Макіївському металургійному комбіна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75 років з дня виходу (1938) першого номера «Ясиноватской газет</w:t>
      </w:r>
      <w:r>
        <w:rPr>
          <w:sz w:val="30"/>
          <w:szCs w:val="30"/>
        </w:rPr>
        <w:t>ы</w:t>
      </w:r>
      <w:r>
        <w:rPr>
          <w:sz w:val="30"/>
          <w:szCs w:val="30"/>
          <w:lang w:val="uk-UA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70 років з дня відкриття (1943) центральної міської бібліотеки в м. Костянтинівці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ЦЬОГО РОКУ ВИПОВНЮЄТЬСЯ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- 330 років тому (1683) почалася розробка соляних джерел на річці Бахмутці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305 років з часу (1708) завершення селянської війни під керівництвом К.Булавіна, колишнього станичного отамана бахмутських козак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270 років тому (1743) бєлгородський купець І.Морозов провів розвідку донецьких руд по берегах Сіверського Дінця і Лугані і здійснив першу на Півдні Росії пробну плавку метал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265 років з часу заснування (1748) у Бахмуті козачого полку, на основі якого у 1783 р. М.І.Кутузовим був створений Маріупольський гусарський полк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260 років з часу переселення (1753) вихідців з південнослов’янських народів на береги Сіверського Дінця і Лугані, які заснували Слов’яносербськ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235 років з часу переселення (1778) греків до Приазов’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5 років з часу (1808), як у Маріупольському гусарському полку служила Н.Дурова – перша жінка-офіце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85 років тому (1828) під керівництвом генерала М.О.Крафта інженери шляхів сполучення провели обслідування русла Сіверського Дінця в цілях забезпечення сплаву різних вантажі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85 років з часу героїчного подвигу (1828) Йосипа Гладкого, останнього кошового Задунайської Січі, який з ватагою своїх козаків переметнувся на бік російських військ і допоміг оволодіти турецькою фортецею. Народився у смт. Володарськом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60 років тому (1853) збудовано садибу В.І.Немировича-Данченка в с. Нескучне Великоновосілківського району (тепер Садиба-музей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40 років тому (1873) було затверджено статут Петро-Маріїнскього товариства кам’яновугільної промисловост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35 років тому (1878)  Маріуполі в театрі купця Деспота була створена професійна трупа під керівництвом В.Л.Шаповалова. З цієї дати починається відлік історії Маріупольського театр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35 років тому (1878) збудовано залізничний вокзал у м. Дебальцевому – пам’ятник архітектури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тому (1898) почалося будівництво Іоанівської церкви у м. Дружківці – пам’ятника архітектури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з часу заснування (1898) Рутченківського машинобудівного заводу гірничого устаткуванн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з часу заснування (1898) Слов’янського  содового завод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з часу заснування (1898) Донецького коксохімічного завод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15 років з часу заснування (1898) Докучаєвського доломітного завод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0 років з часу введення (1913) в дію донецької шахти №9 «Капітальна»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100 років тому (1913) на шахтах Донбасу почали впроваджувати легкі і важкі врубові машини виробництва американських та німецьких фір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тому (1928) почалося будівництво політехнічного інституту – пам’ятника архітектури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5 років з дня відкриття (1928) Донецької клінічної лікарні ім.Н.І.Калініна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відкрито першу в Донбасі повітряну лінію Аерофлоту Сталіно-Старобільськ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у м. Сталіно відкрито перші школи робітничої молоді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80 років тому (1933) почалося будівництво кінотеатру ім.Т.Г.Шевченка – пам’ятника архітектури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75 років з часу заснування (1938) Єнакіївського цементного заводу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65 років з часу заснування (1948) Сталінської (Донецької) обласної організації Спілки художників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65 років з часу заснування (1948) Мушкетівської автобаз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60 років тому (1953) почалося будівництво комплексу Донецького науково-дослідного інституту травматології та ортопедії – пам’ятника архітектури Україн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60 років з часу заснування (1953) Миронівської ДРЕС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55 років з часу заснування (1958) Старобешівської ДРЕС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- 45 років з часу заснування (1968) на базі філіалу Харківського інституту мистецтв Донецького музично-педагогічного інституту (тепер Донецька державно консерваторія ім.С.С.Прокоф’єва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235 років з часу заснування (1778) м. Маріу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235 років з часу заснування (1778) смт. Мангу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215 років з часу заснування (1798) м. Авдії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175 років з часу заснування (1838) м. Костянтині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145 років з часу заснування (1868) м. Краматорсь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135 років з часу заснування (1878) м. Дебальце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130 років з часу заснування (1883) м. Волнова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uk-UA"/>
        </w:rPr>
        <w:t>- 130 років з часу заснування (1883) м. Єнакієвог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309"/>
        </w:tabs>
        <w:ind w:left="1309" w:hanging="600"/>
      </w:pPr>
      <w:rPr>
        <w:sz w:val="4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4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9:00Z</dcterms:created>
  <dc:creator>пк_читалка</dc:creator>
  <dc:description/>
  <cp:keywords/>
  <dc:language>en-US</dc:language>
  <cp:lastModifiedBy>пк_читалка</cp:lastModifiedBy>
  <dcterms:modified xsi:type="dcterms:W3CDTF">2013-01-29T13:02:00Z</dcterms:modified>
  <cp:revision>448</cp:revision>
  <dc:subject/>
  <dc:title/>
</cp:coreProperties>
</file>